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东丽建材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地块（蓝庭馨苑）一期项目变更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  <w:t>1-8#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  <w:t>10-12#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住宅楼及地下部分）竣工环保验收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东丽建材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地块（蓝庭馨苑）一期项目变更（</w:t>
                                  </w:r>
                                  <w:r>
                                    <w:rPr/>
                                    <w:t>1-8#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10-12#</w:t>
                                  </w:r>
                                  <w:r>
                                    <w:rPr/>
                                    <w:t>住宅楼及地下部分）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滨海天瑞投资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深圳市环新环保科技有限公司天津西青分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津塘公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东丽建材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  <w:t>B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地块（蓝庭馨苑）一期项目变更（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  <w:t>1-8#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、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  <w:t>10-12#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住宅楼及地下部分）竣工环保验收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东丽建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地块（蓝庭馨苑）一期项目变更（</w:t>
                            </w:r>
                            <w:r>
                              <w:rPr/>
                              <w:t>1-8#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0-12#</w:t>
                            </w:r>
                            <w:r>
                              <w:rPr/>
                              <w:t>住宅楼及地下部分）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滨海天瑞投资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深圳市环新环保科技有限公司天津西青分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津塘公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09:00Z</dcterms:created>
  <dc:creator>dashu</dc:creator>
  <dc:description/>
  <dc:language>en-US</dc:language>
  <cp:lastModifiedBy>魏静东</cp:lastModifiedBy>
  <cp:lastPrinted>2014-09-16T10:58:00Z</cp:lastPrinted>
  <dcterms:modified xsi:type="dcterms:W3CDTF">2018-10-10T03:25:00Z</dcterms:modified>
  <cp:revision>3</cp:revision>
  <dc:subject/>
  <dc:title/>
</cp:coreProperties>
</file>